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                        </w:t>
      </w:r>
      <w:r>
        <w:rPr>
          <w:rFonts w:ascii="Courier New" w:hAnsi="Courier New"/>
          <w:sz w:val="20"/>
          <w:lang w:val="hu-HU"/>
        </w:rPr>
        <w:t>A crackelés alapjai..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                               </w:t>
      </w:r>
      <w:r>
        <w:rPr>
          <w:rFonts w:ascii="Courier New" w:hAnsi="Courier New"/>
          <w:sz w:val="20"/>
          <w:lang w:val="hu-HU"/>
        </w:rPr>
        <w:t>avag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                 </w:t>
      </w:r>
      <w:r>
        <w:rPr>
          <w:rFonts w:ascii="Courier New" w:hAnsi="Courier New"/>
          <w:sz w:val="20"/>
          <w:lang w:val="hu-HU"/>
        </w:rPr>
        <w:t>"A 21-edik kiadásra elkészült..."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                 </w:t>
      </w:r>
      <w:r>
        <w:rPr>
          <w:rFonts w:ascii="Courier New" w:hAnsi="Courier New"/>
          <w:sz w:val="20"/>
          <w:lang w:val="hu-HU"/>
        </w:rPr>
        <w:t>Készítette: Lukundoo [HPA2k]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                     </w:t>
      </w:r>
      <w:r>
        <w:rPr>
          <w:rFonts w:ascii="Courier New" w:hAnsi="Courier New"/>
          <w:sz w:val="20"/>
          <w:lang w:val="hu-HU"/>
        </w:rPr>
        <w:t>e-mail: Lukundoo@SoftHome.N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                        </w:t>
      </w:r>
      <w:r>
        <w:rPr>
          <w:rFonts w:ascii="Courier New" w:hAnsi="Courier New"/>
          <w:sz w:val="20"/>
          <w:lang w:val="hu-HU"/>
        </w:rPr>
        <w:t>web: http://welcome.to/hpa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Tartalom jegyzék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1. A SoftIc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2. Részletesebben a SoftIce -rő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3. SoftIce hasznos parancsa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4. SoftIce -vel kapcsolatos egyéb tudnivaló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5. Üdvözlet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1. A SoftIc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Nagyon sokszor olvashattatok már a leírásokban a SoftIce -ről, de itt az ideje, hogy egy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kicsit konkrétabban is megismerkedjetek vele. A SoftIce program fejlesztése 1992 közepé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indult, a fejlesztők célja az volt, hogy a már akkor létező legismertebb debugger-t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Turbo Debugger-t kiváltsák egy jobban használható rendszer nyomkövetővel. Az 1.0 -ás verzió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még csak dos alatt futott, de a 2.x -es verzió már windows 3.0 alatt is tudott debugoln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1995 jözepén megjelent a Win95, és az év végére a Numega cég kiadta a SoftIce legujjabb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debuggerét, aminek a verziószáma már 3.0 volt, és Win95 alatt is tökéletesen futott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2. Részletesebben a SoftIce -rő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 softIce elgondolása eltér más debugger programokétól. Más debuggereket mint programoka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indítunk el, majd behívjuk a nyomkövetni kívánt programot, és futtatjuk. A softIce stratégiáj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egészen más! A Windows indulása elött betöltődik, így már a Windows indulását is tudjuk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nyomkövetni (Érdemes kipróbálni!). A program úgy indul mint egy normál program, majd miutá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etöltődött egy u.n. "loader", akkor a program betölti a WIN.COM programot, majd betölt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önmagát mint egy VXD drivert! Miután betöltődött, már készen is áll arra, hogy a rendsze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unkcióit megtekintsük. A softIce képes betölteni bármilyen DLL (Dinamikusan Szerkesztet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Könyvtár) moduljait betölteni induláskor, és ennek segítségével a debuggolás során a DLL-b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megadott néven látjuk a meghívott funkciót!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3. SoftIce használat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 SoftIce debugger képernyőjét a CTRL+D billentyűzet kombinációval tudjuk előcsalogatni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Jelenlegi tudásom szerint ezt a billentyűkombinációt nem lehet megváltoztatni, standard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Minden mást a winice.dat állományban lehet módosítani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gy példa a winice.dat -ra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NMI=ON</w:t>
        <w:tab/>
        <w:tab/>
        <w:t>;NMI bekapcsolv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SIWVIDRANGE=ON </w:t>
        <w:tab/>
        <w:t>;Videorange bekapcsolv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LOWERCASE=OFF</w:t>
        <w:tab/>
        <w:t>;opkódok megjelenítése nagybetűkke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MOUSE=ON</w:t>
        <w:tab/>
        <w:tab/>
        <w:t>;egérhaszálat engedélyezv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NOLEDS=OFF</w:t>
        <w:tab/>
        <w:tab/>
        <w:t>;billentyűzet ledjeinek villogás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NOPAGE=OFF</w:t>
        <w:tab/>
        <w:tab/>
        <w:t>;ezt nem tudo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PENTIUM=ON</w:t>
        <w:tab/>
        <w:tab/>
        <w:t>;pentium opkódok engedélyezv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THREADP=ON</w:t>
        <w:tab/>
        <w:tab/>
        <w:t>;thread -ek debuggolása engedélyezv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VERBOSE=ON</w:t>
        <w:tab/>
        <w:tab/>
        <w:t>;..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PHYSMB=64</w:t>
        <w:tab/>
        <w:tab/>
        <w:t>;memória nagysága. Fontos!!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SYM=1024</w:t>
        <w:tab/>
        <w:tab/>
        <w:t>;szimbolumoknak memóri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HST=256</w:t>
        <w:tab/>
        <w:tab/>
        <w:t>;??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DRAWSIZE=4096</w:t>
        <w:tab/>
        <w:t>;videómemória méret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TRA=8</w:t>
        <w:tab/>
        <w:tab/>
        <w:tab/>
        <w:t>;??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INIT="x;code on;wd 3;wc 12;set faults off;" ;a debugger ablak megjelenés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1="h;"</w:t>
        <w:tab/>
        <w:tab/>
        <w:t>; Funkció billentyűkre mit csináljo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2="^wr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3="^src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4="^rs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5="^x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6="^ec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7="^here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8="^t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9="^bpx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10="^p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11="^G @SS:ESP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12="^p ret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SF3="^format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CF8="^XT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CF9="TRACE OFF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CF10="^XP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CF11="SHOW B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CF12="TRACE B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F1="^wr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F2="^wd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F3="^wc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F4="^ww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F5="CLS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F8="^XT R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F11="^dd dataaddr-&gt;0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F12="^dd dataaddr-&gt;4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CF1="altscr off; lines 60; wc 32; wd 8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CF2="^wr;^wd;^wc;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SF1="bpx hmemcpy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SF2="bd *"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SF4="bd *"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shell.dll</w:t>
        <w:tab/>
        <w:t>; DLL-ek amiknen a függvényeit exportálni szeretnén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commdlg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mmsystem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winoldap.mod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kernel32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user32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gdi32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comdlg32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shell32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advapi32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shell232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crtdll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msvbvm60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msvbvm50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mpr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mfc42.dl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XP=c:\windows\system\msvcrt.dll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WDMEXPORTS=OFF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MONITOR=0</w:t>
        <w:tab/>
        <w:tab/>
        <w:tab/>
        <w:tab/>
        <w:tab/>
        <w:t>;több monitor esetén melyiket használja a softice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3. SoftIce hasznos parancsa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zek nem az én ötleteim, SiD-Yo küldte nekem, köszönet érte! A kommentek, és részletesebb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leírást pedig én csináltam!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lsőként a bpx parancs: segítségével egy adott címre lehet letenni megszakítási pontokat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Ha a winice.dat -ban be vannak importálva a funkciók nevei, akkor név szerint lehet ráju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hivatkozni, ha nincsen, akkor csak a cím segítségével lehet. A leggyakrabban használ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megszakítások (importált függvények a rendszer könyvtárakból)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MessageBox</w:t>
        <w:tab/>
        <w:tab/>
        <w:t>;üzenetablak kezelő függvénye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MessageBoxEx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MessageBeep</w:t>
        <w:tab/>
        <w:tab/>
        <w:t>;csipogá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SendMessage</w:t>
        <w:tab/>
        <w:tab/>
        <w:t>;rendszer vagy windows üzenet küldése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DlgItemText</w:t>
        <w:tab/>
        <w:t>;input funkció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DlgItemIn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WindowTex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WindowWord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WindowInt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DialogBoxParamA</w:t>
        <w:tab/>
        <w:t>;ablak kezelő függvénye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CreateWindow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CreateWindowEx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ShowWindow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UpdateWindow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Ha ismerjük a program adott ablakának a kezelőjét, akkor annak a különböző üzenetei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is el lehet kapni. Kilistázni az ablakokat a "hwnd" parancs segítségével lehet. Ekko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megjelennek az ablakok azonosítói, nevei, és az osztályuk. Ha megtaláltuk a megfelelőt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kkor el tudjuk kapni az adott ablaktól jövő üzeneteket. pl. Az ablakon van egy gomb, h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kilistázzuk az ablakokat, akkor ezt látjuk,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0E34 2345 32 WORDPAD button ......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ebből minket az első szám érdekel, ami a Wordpad program egy gombját takarja, annak a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gombnak az ablakazonosítója. Ha azt szeretnénk, hogy amikor bármi történik ezzel a gombba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, akkor ugorjon elő a SoftIce, akkor be kell írnunk "bmsg 0E34". Ha most rámegyünk egérre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 gombbra, akkor előugrik a SoftIce. Ha csak egy adott eseményre vagyunk kíváncsiak, akko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az eseménynek a nevét kell beírni. Itt van néhány esemény (az xxxx helyére kell az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blakkezelőt beírni)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msg xxxx wm_move</w:t>
        <w:tab/>
        <w:tab/>
        <w:t>;mozgatá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msg xxxx wm_gettext</w:t>
        <w:tab/>
        <w:t>;szöveg kiolvasá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msg xxxx wm_command</w:t>
        <w:tab/>
        <w:t>;paranc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msg xxxx wm_activate</w:t>
        <w:tab/>
        <w:t>;aktívválódá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msg xxxx 0202</w:t>
        <w:tab/>
        <w:tab/>
        <w:t>;csak gomboknál a lenyomás utáni felengedés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 számlálóval kapcsolatos a következő megszakítás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int 21 if ah==2A (A funkció csak DOS alatt működik)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 Windowsos programok a Windows beépített számlálóját használják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LocalTime</w:t>
        <w:tab/>
        <w:tab/>
        <w:t>;gépidő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FileTime</w:t>
        <w:tab/>
        <w:tab/>
        <w:t>;file idő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Systemtime</w:t>
        <w:tab/>
        <w:tab/>
        <w:t>;rendszer idő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TickCount</w:t>
        <w:tab/>
        <w:tab/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FileTimeToSystemTime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CD -k kezelése esetén a következő megszakítási pontokat érdemes használni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bpint 13 if ah==2 </w:t>
        <w:tab/>
        <w:t>;(csak DOS alatt működik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bpint 13 if ah==3 </w:t>
        <w:tab/>
        <w:t>;;(csak DOS alatt működik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bpint 13 if ah==4 </w:t>
        <w:tab/>
        <w:t>;(csak DOS alatt működik)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Windows alatt a beépített függvényeket használják a programok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FileAttributes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FileSiz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DriveTyp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LastErro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ReadFil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io -h xxxx R</w:t>
        <w:tab/>
        <w:tab/>
        <w:t>;ahol xxxx a CD-ROM meghajtó portja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Hardware kulcs esetén az I/O műveleteket kell figyelni. Ezt a "bpio" parancs segítségével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tehetjük meg. A bpio segíségével bármilyen I/O művelet esetén meg tudjuk állítani a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programot. Használata: bpio [-h] port [RW]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 hardware kulcs esetén a nyomtató portját kell megadni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io -h 278 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io -h 378 R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Billentyűzet esetén (ha DOS -os programot használunk), akkor a "bpint" parancsot kell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használni. Ennek a parancsnak a segítségével bármilyen DOS-os megszakítás meghívódás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esetén bejön a SoftIce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int 16 if ah==0 (DOS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int 21 if ah==0xA (DOS)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ile kezelés esetén is használhatjuk a szabványos DOS file létrehozási megszakítási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pontot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int 21 if ah==3dh (DOS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int 31 if ah==3fh (DOS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int 21 if ah==3dh (DOS)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Windows-os program esetén pedig a rendszerben megtalálható függvényeket kell használni!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ReadFile</w:t>
        <w:tab/>
        <w:tab/>
        <w:tab/>
        <w:t>;file-ból olvasá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WriteFile</w:t>
        <w:tab/>
        <w:tab/>
        <w:tab/>
        <w:t>;file-ba írá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CreateFile</w:t>
        <w:tab/>
        <w:tab/>
        <w:tab/>
        <w:t>;file megnyitás vagy létrehozá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SetFilePointer</w:t>
        <w:tab/>
        <w:tab/>
        <w:t>;pozicionálás a file-ba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SystemDirectory</w:t>
        <w:tab/>
        <w:tab/>
        <w:t>;rendszerkönyvtár lekérése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Ha a program a Windows registry -ből vagy INI állományból nyer adatokat, akkor a következő 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rendszerfüggvényeket kell használni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.INI file -ok esetén használatos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PrivateProfileString</w:t>
        <w:tab/>
        <w:t>;olvas egy adott registry kulcso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GetPrivateProfileInt</w:t>
        <w:tab/>
        <w:t>;számot olva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WritePrivateProfileString</w:t>
        <w:tab/>
        <w:t>;registry-be í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WritePrivateProfileInt</w:t>
        <w:tab/>
        <w:t>;számot ír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registry esetén használatos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RegCreateKe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RegDeleteKe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RegQueryValu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RegQueryValueEx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RegCloseKey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RegOpenKey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Ha egy a program egy adott regiszterben tárol el egy adatot, és az adatot ismerjük,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kkor a következő megszakítást érdemes használni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x cs:eip if EAX==0</w:t>
        <w:tab/>
        <w:t>;ha EAX értéke nulla, akkor megáll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Ha egy adott memóriacímen levő adatot ismerünk, és szeretnénk tudni, hogy a program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mikor nyúl hozzá, akkor a következő módszer javasolt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bpmb cs:eip rw if 0x30:0x45AA==0</w:t>
        <w:tab/>
        <w:t>;byte akor ha 0x45AA címen 0 írás és olvasásra is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 xml:space="preserve">bpm E3451234 </w:t>
        <w:tab/>
        <w:tab/>
        <w:tab/>
        <w:tab/>
        <w:t>;ha E3451234 címen (16 byte) írás / olvasás történik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4. SoftIce -vel kapcsolatos egyéb tudnivalók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 SoftIce 3.4 -től kezdve lehetőség van távoli debuggolásra is, IP -n vagy modemen keresztül.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Videó drivereket a SoftIce-hez a következő címről lehet letölteni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ftp://ftp.numega.com/anonymous/tech/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 SoftIce legújabb verziói a következő címről lehet letölteni: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http://protools.cjb.net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5. Üdvözlet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>A HPA aktív tagjainak, továbbá azoknak, akik kérdéseikkel ötleteikkel megkerestek engem!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  <w:lang w:val="hu-HU"/>
        </w:rPr>
      </w:pPr>
      <w:r>
        <w:rPr>
          <w:rFonts w:ascii="Courier New" w:hAnsi="Courier New"/>
          <w:sz w:val="20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Courier New" w:hAnsi="Courier New"/>
          <w:sz w:val="20"/>
          <w:lang w:val="hu-HU"/>
        </w:rPr>
        <w:tab/>
        <w:tab/>
        <w:tab/>
        <w:tab/>
        <w:tab/>
        <w:tab/>
        <w:tab/>
        <w:tab/>
        <w:tab/>
        <w:tab/>
        <w:tab/>
        <w:tab/>
        <w:tab/>
        <w:t>Lukundoo [HPA2k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hu-HU"/>
        </w:rPr>
        <w:tab/>
        <w:tab/>
        <w:tab/>
        <w:tab/>
        <w:tab/>
        <w:tab/>
        <w:tab/>
        <w:tab/>
        <w:tab/>
        <w:tab/>
        <w:tab/>
        <w:tab/>
        <w:tab/>
        <w:t>2000.05.1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